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1717515"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6681596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994832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